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 7635/33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30.03.2007r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Zarząd Dróg Wojewódzkich w Katowicach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 42-289 Woźniki Rynek 11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 nr GR 7635/33/07z dnia2 kwietnia 2007r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1:23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03T11:23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